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25400</wp:posOffset>
            </wp:positionV>
            <wp:extent cx="558800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361-225/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7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октобар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Градско веће, на основу члана 5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5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>члана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/24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 17. октобр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, до</w:t>
      </w:r>
      <w:r>
        <w:rPr>
          <w:rFonts w:cs="Arial" w:ascii="Arial" w:hAnsi="Arial"/>
          <w:sz w:val="22"/>
          <w:szCs w:val="22"/>
          <w:lang w:val="sr-RS"/>
        </w:rPr>
        <w:t>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 Е  Ш  Е  Њ 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</w:t>
      </w:r>
      <w:r>
        <w:rPr>
          <w:rFonts w:cs="Arial" w:ascii="Arial" w:hAnsi="Arial"/>
          <w:b/>
          <w:sz w:val="22"/>
          <w:szCs w:val="22"/>
          <w:lang w:val="sr-RS"/>
        </w:rPr>
        <w:t>и установи Народна библиотека „Вук Караџић“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рагујевцу за закључење Анекса Уговора о подзакупу пословног простор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а ДОО “Електростил”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установи Народна библиотека „Вук Караџић“ у Крагујевцу, да са ДОО “Електростил” Крагујевац закључи Анекс Уговора о подзакупу пословног простора у Крагујевцу, улица Косовска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г којим се време трајања закупа продужава до 15.10.2030. год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I  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 решење објавити у „Службеном листу града Крагујевца“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ab/>
        <w:t>Правни основ за доно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давањ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установи  Народ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библиотека „Вук Караџић“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Крагујевцу за закључење Анекса Уговора о подзакупу пословног просто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 ДОО “Електростил”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), садржан је у одредбама члана 5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тачка 25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Latn-CS"/>
        </w:rPr>
        <w:t>тав 1. тачка</w:t>
      </w:r>
      <w:r>
        <w:rPr>
          <w:rFonts w:cs="Arial" w:ascii="Arial" w:hAnsi="Arial"/>
          <w:sz w:val="22"/>
          <w:szCs w:val="22"/>
          <w:lang w:val="sr-RS"/>
        </w:rPr>
        <w:t xml:space="preserve"> 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Latn-RS"/>
        </w:rPr>
        <w:t xml:space="preserve"> 29/24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речишћен текст) и члану 49. став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13/24), којима је </w:t>
      </w:r>
      <w:r>
        <w:rPr>
          <w:rFonts w:cs="Arial" w:ascii="Arial" w:hAnsi="Arial"/>
          <w:sz w:val="22"/>
          <w:szCs w:val="22"/>
          <w:lang w:val="sr-RS"/>
        </w:rPr>
        <w:t>прописано да Градско веће врши и друге послове у складу са законом, Статутом и другим актима и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решењем </w:t>
      </w:r>
      <w:r>
        <w:rPr>
          <w:rFonts w:cs="Arial" w:ascii="Arial" w:hAnsi="Arial"/>
          <w:sz w:val="22"/>
          <w:szCs w:val="22"/>
          <w:lang w:val="ru-RU"/>
        </w:rPr>
        <w:t>одлучује о појединим правима, обавезама и правним интересима грађана, правних лица и других субјеката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је </w:t>
      </w:r>
      <w:r>
        <w:rPr>
          <w:rFonts w:cs="Arial" w:ascii="Arial" w:hAnsi="Arial"/>
          <w:sz w:val="22"/>
          <w:szCs w:val="22"/>
          <w:lang w:val="sr-RS"/>
        </w:rPr>
        <w:t>давање сагласности Народној библиотеци ,,Вук Караџић'' у Крагујевцу з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а 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>о подзакупу пословног простора 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са </w:t>
      </w:r>
      <w:r>
        <w:rPr>
          <w:rFonts w:cs="Arial" w:ascii="Arial" w:hAnsi="Arial"/>
          <w:sz w:val="22"/>
          <w:szCs w:val="22"/>
          <w:lang w:val="sr-RS"/>
        </w:rPr>
        <w:t>ДОО “Електростил” Крагујевац, у циљу наставка неометаног функционисања Огранка Пивара Народне библиотеке “Вук Караџић” у Крагујевц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Microsoft YaHe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9:30:00Z</dcterms:created>
  <dc:creator>natasa.pesic</dc:creator>
  <dc:description/>
  <cp:keywords/>
  <dc:language>en-US</dc:language>
  <cp:lastModifiedBy>hhhggrreeww</cp:lastModifiedBy>
  <cp:lastPrinted>2025-10-10T11:58:00Z</cp:lastPrinted>
  <dcterms:modified xsi:type="dcterms:W3CDTF">2025-10-17T07:4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70A4384796460AA6C79A95786A1E36_11</vt:lpwstr>
  </property>
  <property fmtid="{D5CDD505-2E9C-101B-9397-08002B2CF9AE}" pid="3" name="KSOProductBuildVer">
    <vt:lpwstr>1033-12.2.0.22549</vt:lpwstr>
  </property>
</Properties>
</file>